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Sample Grant Proposal Work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Organization 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Describe your History, Credibility, and Capac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Who are you?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Name, Corporate Status, Mission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Describe where are you?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>
              <w:rPr>
                <w:color w:val="000080"/>
              </w:rPr>
              <w:t>Rural, urban, suburban – situated where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>
              <w:rPr>
                <w:color w:val="000080"/>
              </w:rPr>
              <w:t>in your state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escribe your History and Accomplishments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(particularly as they relate to the proposal;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describe without over selling)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escribe the services/programs your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organization provide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escribe the demographics of your current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client population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te the size of your annual budget, including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number of personnel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escribe any partners and collaborators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working with you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Other information that you think is particularly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>relevant to your proposal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9:29:00Z</dcterms:created>
  <dc:creator>eastconn</dc:creator>
  <dc:description/>
  <cp:keywords/>
  <dc:language>en-US</dc:language>
  <cp:lastModifiedBy>eastconn</cp:lastModifiedBy>
  <dcterms:modified xsi:type="dcterms:W3CDTF">2008-10-16T14:08:00Z</dcterms:modified>
  <cp:revision>3</cp:revision>
  <dc:subject/>
  <dc:title>Sample Grant Proposal Worksheet</dc:title>
</cp:coreProperties>
</file>